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 Sundin</w:t>
      </w:r>
    </w:p>
    <w:p>
      <w:pPr>
        <w:pStyle w:val="Normal"/>
        <w:rPr/>
      </w:pPr>
      <w:r>
        <w:rPr/>
        <w:t>01-15-10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iterature and Composi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Although not the most formal of papers, I think one of the areas I really looked to improve on was the lower order concerns.  I used first person, which I think helped clean up the notorious passive voice; the shorter length of the essay also lessened the chance of passive voice.  Also, I think the topic was easier to write about, so I did not strain to obtain a certain length of paper or word count.  Compared to previous essays, I feel this is an area where I really looked to improve.</w:t>
      </w:r>
    </w:p>
    <w:p>
      <w:pPr>
        <w:pStyle w:val="Normal"/>
        <w:spacing w:lineRule="auto" w:line="480"/>
        <w:rPr/>
      </w:pPr>
      <w:r>
        <w:rPr/>
        <w:tab/>
        <w:t>Aside from the lower order aspects, I believe organization clicked in this essay.  I introduced the topic nicely, and moved from most important ideas to the least significant.  By doing so, readers can see the hierarchy of my arguments in excusing Othello, and I think this helps the paper as a whole truly flow.</w:t>
      </w:r>
    </w:p>
    <w:p>
      <w:pPr>
        <w:pStyle w:val="Normal"/>
        <w:spacing w:lineRule="auto" w:line="480"/>
        <w:rPr/>
      </w:pPr>
      <w:r>
        <w:rPr/>
        <w:tab/>
        <w:t>One of the things I wish I could have done better in this letter was playing up the part of Iago more so than I did.  Although I several references to him being the writer, I feel like I could have become the character.  I could have used his language and style of diction, creating a more realistic feeling that Iago was the one actually excusing Othello. While this would have been time consuming, taking the role of Iago more seriously could have created a much more realistic letter.</w:t>
      </w:r>
    </w:p>
    <w:p>
      <w:pPr>
        <w:pStyle w:val="Normal"/>
        <w:spacing w:lineRule="auto" w:line="480"/>
        <w:rPr/>
      </w:pPr>
      <w:r>
        <w:rPr/>
        <w:tab/>
        <w:t>Finally, the area in the letter that needs help is the third paragraph.  I write about how Desdemona did not seem to blame Othello for killing her, yet it is clearly shorter than my other points.  While certainly not as important as Iago’s manipulation, I believe this aspect could have easily used more analysis than I gav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3:26:00Z</dcterms:created>
  <dc:creator>Mel Sundin</dc:creator>
  <dc:description/>
  <cp:keywords/>
  <dc:language>en-US</dc:language>
  <cp:lastModifiedBy>Mel Sundin</cp:lastModifiedBy>
  <dcterms:modified xsi:type="dcterms:W3CDTF">2010-01-13T23:35:00Z</dcterms:modified>
  <cp:revision>3</cp:revision>
  <dc:subject/>
  <dc:title>Phil Sundin</dc:title>
</cp:coreProperties>
</file>